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9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7-9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0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 xml:space="preserve">письменной речи. </w:t>
        <w:br/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сторико-героические произведения адыгейского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ольклор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Адыгейские писатели - просветители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век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Изучение должно обеспечивать развитие личности учени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держание курса обеспечивает дифференцированное обучение и учёт индивидуальных особенностей каждого уче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учащиеся должны знать и понимать: 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зную природу словесного искусства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сновные факты жизни и творчества адыгских писателей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- просветителей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века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основные теоретико-литературные понятия; 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меть</w:t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воспроизводить содержание литературного произ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>
          <w:rFonts w:cs="Times New Roman" w:ascii="Times New Roman" w:hAnsi="Times New Roman"/>
          <w:sz w:val="24"/>
          <w:szCs w:val="24"/>
        </w:rPr>
        <w:t>нравственный пафос,</w:t>
      </w:r>
      <w:r>
        <w:rPr>
          <w:rFonts w:cs="Times New Roman" w:ascii="Times New Roman" w:hAnsi="Times New Roman"/>
          <w:iCs/>
          <w:sz w:val="24"/>
          <w:szCs w:val="24"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оотносить художественную литературу с общественной жизнью и культурой;</w:t>
      </w:r>
      <w:r>
        <w:rPr>
          <w:rFonts w:cs="Times New Roman" w:ascii="Times New Roman" w:hAnsi="Times New Roman"/>
          <w:sz w:val="24"/>
          <w:szCs w:val="24"/>
        </w:rPr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адыгейской литературы; соотносить произведение с литературным направлением эпохи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ределять род и жанр произведения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поставлять литературные произведения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выявлять авторскую позицию; 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аргументировано формулировать свое отношение к прочитанному произведению;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 Адыгские сказания. М., адыг. кн. изд.,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2-05-22T15:52:00Z</cp:lastPrinted>
  <dcterms:modified xsi:type="dcterms:W3CDTF">2019-04-22T12:19:00Z</dcterms:modified>
  <cp:revision>2</cp:revision>
  <dc:subject/>
  <dc:title/>
</cp:coreProperties>
</file>